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3463837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950263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3516161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137519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