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30079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75664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58974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70539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