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53548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43711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03433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18319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