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79065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232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79575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51809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