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87525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62823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