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09119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34751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7643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2496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