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30941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88623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96638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78712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