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65390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98280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94655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84402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