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325881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0505516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