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1046438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6673330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7534182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1206397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