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30457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2250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4369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991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