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490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428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863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441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