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1873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3152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6017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631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