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mpty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mpty_ss :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 consisting of only the default rewrites and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maximal generality, simplification operations in HOL Light (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{SIMP_TAC}) are controlled by a `simpset'. The simpset {empty_ss} h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rewrites and conversions (see {basic_rewrites} and {basic_convs}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ther pr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convs, basic_rewrites, basic_ss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