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DI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DISJ : th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oin both sides of two equational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wo theorems, each with a Boolean equation as conclusion, {MK_DISJ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quation resulting from disjoining their respective s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|- p &lt;=&gt; p'   B |- q &lt;=&gt; 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 MK_DI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u B |- p \/ q &lt;=&gt; p' \/ q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both input theorems are Boolean equations (i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1 = ARITH_RULE `1 &lt; x &lt;=&gt; 1 &lt;= x - 1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2 = ARITH_RULE `~(1 &lt; x) &lt;=&gt; x = 0 \/ x = 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1 : thm = |- 1 &lt; x &lt;=&gt; 1 &lt;= x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2 : thm = |- ~(1 &lt; x) &lt;=&gt; x = 0 \/ x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DISJ th1 th2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1 &lt; x \/ ~(1 &lt; x) &lt;=&gt; 1 &lt;= x - 1 \/ x = 0 \/ 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_TERM, AP_THM, MK_BINOP, MK_COMB, MK_CONJ, MK_EXISTS, MK_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