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AN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/\ u) = (!p. t) /\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p. t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AND_CONV, AND_PFORALL_CONV, LEFT_AND_P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