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895698360"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031318873"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314820234"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112635435"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