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50218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34733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43923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25863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