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21238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1394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168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0987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