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84699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3254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54532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