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25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134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1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34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3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56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1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702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11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14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45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6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80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