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537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814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899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299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875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251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988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422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333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918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028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834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274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13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599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90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162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