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4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84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70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88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34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20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3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0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272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94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79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60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76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29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48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