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015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44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64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24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91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1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00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50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04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2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04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81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20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60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40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298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74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