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789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923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030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33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476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157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623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577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756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011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681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517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67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043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246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