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9312397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94025610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36346738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4730201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37359361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77433077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061596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92652159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54247693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72043706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9159954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3959899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7358897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