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528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544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256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002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333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85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550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725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932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569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943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389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016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