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4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9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35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90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32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841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23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66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40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98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88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7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12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405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5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238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1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