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554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714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804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715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318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049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342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719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707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380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34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154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347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3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063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894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141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