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08290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32828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45881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34114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73597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31323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83068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36408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56567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42275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5402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79106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32006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4252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73722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