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111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23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886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14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0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41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70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23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16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007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42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93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9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