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369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835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09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800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2498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9473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222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396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1634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1897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4948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298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833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25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0779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