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20859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509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5918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6274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4621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34484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13839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4410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405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6746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7361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2535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60210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4870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30617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3693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0599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7450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73419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8533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04191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910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48615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0523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67920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424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2226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9692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579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5388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1071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538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5566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003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06459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0990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4491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98461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83868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