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600304158"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965396295"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133684336"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82462277"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781772251"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929354177"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157849292"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309102746"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87802086"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667374013"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636706398"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502128760"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541683182"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726484453"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378785185"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875464005"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2134091408"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070934494"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598417439"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509181682"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698247209"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063109868"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469575722"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887797416"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998582278"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607785631"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2038877045"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847644806"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695846661"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286717624"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714352422"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208111900"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173569739"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673311682"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433881596"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738446722"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2018328799"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38241210"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2050959071"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