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35474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64689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