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77127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214442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073369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514141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