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41697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00653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63625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