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27289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88533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19866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