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1572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00012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76945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