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138209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294647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