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35540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63059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9012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75764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