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15135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65352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56595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54716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