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33798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15950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69045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81924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