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405735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059872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883131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833107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