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6775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46310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6090125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4761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