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2525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92343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4215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70700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