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5798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0759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17111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748364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