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18638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296284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