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5722012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461976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799377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443926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