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83161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92455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5125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