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11065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37288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52812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87973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