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8199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046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8246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7662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