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293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189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637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530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