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5832835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6091914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8225692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5371220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