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_THM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. S f g x = f x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