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EXT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 (!x. f x = g x) ==&gt; (f =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