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IMP_TH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(t1 = t2) = (t1 ==&gt; t2) /\ (t2 ==&gt;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