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21204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47855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03769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33520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