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581780265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260237944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1669617819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2130753646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