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069974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84016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1595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525079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