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40279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4027903"/>
      <w:bookmarkStart w:id="1" w:name="__Fieldmark__0_23940279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