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095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165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383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561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093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574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309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961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986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237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861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64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41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