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782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20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4652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721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9795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5796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135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5905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4408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6322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133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284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6844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772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2037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469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223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