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6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62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978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28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03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17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55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49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02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431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819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16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649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