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942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302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765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89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339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063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383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965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590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34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694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707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977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004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719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