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14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74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362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731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913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63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77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68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75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078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2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702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324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628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00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452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80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