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03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341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96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2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04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090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5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90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13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0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813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36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80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61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44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