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795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274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74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340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80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5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63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18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35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121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19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42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809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272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24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127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83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