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412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1374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995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2089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013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6368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200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5914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057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190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869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5438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03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534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496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