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593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405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68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52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49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124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263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267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673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67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97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24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80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