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698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465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9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946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98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063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10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733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949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359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48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761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57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