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8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11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6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93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93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47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19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80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72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47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34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007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761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06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5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