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4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2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60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970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48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3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557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400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69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1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92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84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87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5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0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1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