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30621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576354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597926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771647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8757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29157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017390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47899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73655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326631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69176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638855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427284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909748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98243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53684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370544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577598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344472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46463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306525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567130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40211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410556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38586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48551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353208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57146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63734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71863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980769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031458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15136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93077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738698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7941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038974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58450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38026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