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85201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93498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7787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82212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82253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1681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85598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41608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65651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08655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2005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82438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71409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21845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01256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386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9745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0351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5595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13679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10391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35388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06330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03118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35756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9302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85276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81360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61637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96130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0493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8295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6899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0384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70517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23707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9130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90429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70924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