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33817312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99188101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5266607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13805687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5446794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41687507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31987819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80157671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14720462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80702790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73583158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3087013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44350447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08878759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03898873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98764774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70744067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94484709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47481910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74406033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85794268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32501954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6609612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89153806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63790371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74829354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67115547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8615516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76604749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84305395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2400834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3499338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97639405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65033143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9284775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31127927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93131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00412683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00029171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