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75783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77261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27341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88891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