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ugraphs}{Unweighted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s: \emph{Richard O'Keefe \&amp; Vitor Santos Cost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are copied from YAP 5.0.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ugraph} library is based on code originally written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code was then extended to be compatible with the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graphs library. Code and documentation have been clea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has been changed to be more in line with the rest of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graphs library was originally releas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P version is covered by the Perl Artistic license,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dual-licensed under the modified GPL a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libraries or the Perl Artistic license,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ssume directed graphs; undirected graph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using two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graphs were represented in two formats. The SICSt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version of \pllib{ugraphs.pl}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-representation}. The S-representation of a grap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ex-neighbors) pairs, where the pairs are in standard ord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keysort) and the neighbors of each vertex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(as produced by sort). This form is conveni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 Each vertex appears in the S-representation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tices_edges_to_ugraph}{3}{+Vertices, +Edges, -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raph with a set of \arg{Vertices} and a set of \arg{Ed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 must unify with the corresponding S-representa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tices without edges will appear in \arg{Vertices}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. Moreover, it is sufficient for a vertex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_edges_to_ugraph([],[1-3,2-4,4-5,1-5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3,5], 2-[4], 3-[], 4-[5], 5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ll vertices are defined implicitly. The next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nconnected ver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_edges_to_ugraph([6,7,8],[1-3,2-4,4-5,1-5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3,5], 2-[4], 3-[], 4-[5], 5-[], 6-[], 7-[], 8-[]]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tices}{2}{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tices} with all vertices appearing in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([1-[3,5],2-[4],3-[],4-[5],5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ges}{2}{+Graph, -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dges} with all edges appearing in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ges([1-[3,5],2-[4],3-[],4-[5],5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3, 1-5, 2-4, 4-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vertices}{3}{+Graph, +Vertic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add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ertices} to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_vertices([1-[3,5],2-[]], [0,1,2,9], 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= [0-[], 1-[3,5], 2-[], 9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vertices}{3}{+Graph, +Vertic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delet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ertices} and all edges that start from or go to a vert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ertices} from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el_vertices([2,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-[3,5],2-[4],3-[],4-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-[],6-[],7-[2,6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3-[],4-[5],5-[],6-[],7-[6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edges}{3}{+Graph, +Edg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add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 to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_edges([1-[3,5],2-[4],3-[],4-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-[],6-[],7-[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1-6,2-3,3-2,5-7,3-2,4-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3,5,6], 2-[3,4], 3-[2], 4-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[7], 6-[], 7-[], 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edges}{3}{+Graph, +Edg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remov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 from \arg{Graph}. Notice that no vertices are dele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el_edges([1-[3,5],2-[4],3-[],4-[5],5-[],6-[],7-[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-6,2-3,3-2,5-7,3-2,4-5,1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5],2-[4],3-[],4-[],5-[],6-[],7-[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pose_ugraph}{2}{+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from \arg{Graph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ll edges of the form V1-V2 by edges of the form V2-V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$O(|V|^2)$. Notice that an undirected graph is its own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nspose_ugraph([1-[3,5],2-[4],3-[],4-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],2-[],3-[1],4-[2],5-[1,4],6-[],7-[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ighbours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tices} with the list of neighbours of vertex \arg{Ver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ighbours(4,[1-[3,5],2-[4],3-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-[1,2,7,5],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,2,7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ighbors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version of neighbou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lement}{2}{+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the graph complementary to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mplement([1-[3,5],2-[4],3-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[1,2,7,5],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2,4,6,7,8],2-[1,3,5,6,7,8],3-[1,2,4,5,6,7,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[3,5,6,8],5-[1,2,3,4,6,7,8],6-[1,2,3,4,5,7,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[1,2,3,4,5,6,8],8-[1,2,3,4,5,6,7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se}{3}{+LeftGraph, +Right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\arg{NewGraph} by connecting the \jargon{drains} of \arg{LeftGraph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ources} of \arg{RightGraph}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mpose([1-[2],2-[3]],[2-[4],3-[1,2,4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4], 2-[1,2,4], 3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graph_union}{3}{+Graph1, +Graph2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Graph} is the union of \arg{Graph1} and \arg{Graph2}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graph_union([1-[2],2-[3]],[2-[4],3-[1,2,4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2], 2-[3,4], 3-[1,2,4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p_sort}{2}{+Graph, -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set of nodes \arg{Sort} as a topological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, if one is possible. A toplogical sort is pos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s connected and acyclic. In the example we show how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works for a linear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op_sort([1-[2], 2-[3], 3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p_sort}{3}{+Graph, -Sort0, -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difference list Sort-Sort0 as a topological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, if on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itive_closure}{2}{+Graph, -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graph Closure as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- transitive_closure([1-[2,3],2-[4,5],4-[6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2,3,4,5,6], 2-[4,5,6], 4-[6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chable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tices} with the set of all vertices in \arg{Graph}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from \arg{Vertex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achable(1,[1-[3,5],2-[4],3-[],4-[5],5-[]]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[1, 3,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