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10389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9181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93757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