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73821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2122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15909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59100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