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89582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28136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24191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47351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