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51437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6738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91036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5988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