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5495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797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9342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7659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